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9.2015 г.                                                                                                     № 59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Утвердить схему расположения земельного участка на кадастровом плане территории, общей площадью 20002 кв. м., расположенный по адресу: Республика Бурятия, Мухоршибирский район, у. Кусоты, местность Намарзан. </w:t>
      </w:r>
    </w:p>
    <w:p>
      <w:pPr>
        <w:pStyle w:val="Normal"/>
        <w:autoSpaceDE w:val="false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Сформировать и поставить на кадастровый учет, земельный участок общей площадью 20002 кв. м., расположенный по адресу: Республика Бурятия, Мухоршибирский район, у. Кусоты, местность Намарзан. </w:t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2:00Z</dcterms:created>
  <dc:creator>Kusoti</dc:creator>
  <dc:description/>
  <cp:keywords/>
  <dc:language>en-US</dc:language>
  <cp:lastModifiedBy>UserXP</cp:lastModifiedBy>
  <cp:lastPrinted>2015-09-23T12:17:00Z</cp:lastPrinted>
  <dcterms:modified xsi:type="dcterms:W3CDTF">2015-09-23T03:18:00Z</dcterms:modified>
  <cp:revision>17</cp:revision>
  <dc:subject/>
  <dc:title>ГЛАВА</dc:title>
</cp:coreProperties>
</file>